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4732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  <w:tab w:val="center" w:pos="4819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ЧЕРНИГ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БЕЛОРЕЧЕ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СЕССИЯ  2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ЕШЕНИЕ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октября 2010 года                                                                                   № 4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елок Молодежный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 налоге на имущество физических лиц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5,12,15, главой 31 Налогового кодекса Российской Федерации, статьей 35 Федерального закона от 6 октября 2003 года № 131-ФЗ «Об общих принципах организации местного самоуправления в Российской Федерации», Закона Российской Федерации от 9 декабря 1991 года №2003-1 «О налогах на имущество физических лиц», руководствуясь статьей 26 Устава Черниговского сельского поселения Белореченского района, Совет Черниговского сельского поселения р е ш и л: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 налог на имущество физических лиц   на территории Черниговского сельского поселения Белореченского района в соответствии с Законом Российской Федерации от9 декабря 1991 года №2003-1 «О налоге на имущество физических лиц» и настоящим решением Совета Черниговского сельского поселения Белореченского района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 следующие налоговые ставки на жилые дома, квартиры, комнаты, дачи, гаражи, иные строения, помещения и сооружения, доли в праве общей собственности на имущество в зависимости от суммарной инвентаризационной стоимости объектов налогообложе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имуществ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 000 руб. (включительно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0 000 руб. до 500 000 руб. (включительно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0 000 руб. до 1 000 000 руб. (включительно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 проц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 000 000 руб. до 1 500 000 руб. (включительно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 проц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 500 000 руб. до 2 000 000 руб. (включительно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проц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2 000 000 руб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 процента</w:t>
            </w:r>
          </w:p>
        </w:tc>
      </w:tr>
    </w:tbl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Признать утратившим силу решения Совета Черниговского сельского поселения Белореченского района :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0 ноября 2008 года № 74 « Об установлении налога на имущество физических лиц на территории муниципального образования Черниговское сельское поселение»;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11 июля 2009 года №115 « О внесении изменений в решение Совета муниципального образования Черниговское сельское поселение Белореченского района № 74 от 20 ноября 2008 года «Об установлении налога на имущество физических лиц на территории муниципального образования Черниговское сельское поселение»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средствах массовой информации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11 года, но не ранее чем по истечении одного месяца  со дня его официального опубликования 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80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ind w:firstLine="48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Черниговское сельское поселение</w:t>
      </w:r>
    </w:p>
    <w:p>
      <w:pPr>
        <w:pStyle w:val="Normal"/>
        <w:rPr/>
      </w:pPr>
      <w:r>
        <w:rPr/>
        <w:t>Белореченского района                                                                   В.В.Баби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04:00Z</dcterms:created>
  <dc:creator>О, бюджет, Общая</dc:creator>
  <dc:description/>
  <cp:keywords/>
  <dc:language>en-US</dc:language>
  <cp:lastModifiedBy>gg</cp:lastModifiedBy>
  <cp:lastPrinted>2010-10-22T09:58:00Z</cp:lastPrinted>
  <dcterms:modified xsi:type="dcterms:W3CDTF">2010-10-22T05:58:00Z</dcterms:modified>
  <cp:revision>9</cp:revision>
  <dc:subject/>
  <dc:title>Приложение</dc:title>
</cp:coreProperties>
</file>